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 SANDALWOOD &amp; SHEA BUTTER FACIAL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XFOLIATING CREAM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Especially for Normal to Oily Skin Ty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PlainText"/>
        <w:rPr>
          <w:rFonts w:ascii="Arial" w:hAnsi="Arial" w:cs="Arial"/>
          <w:b/>
          <w:b/>
          <w:color w:val="FF0000"/>
          <w:sz w:val="24"/>
          <w:szCs w:val="24"/>
          <w:lang w:val="fr-FR"/>
        </w:rPr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</w:t>
      </w:r>
      <w:r>
        <w:rPr>
          <w:rFonts w:cs="Arial" w:ascii="Arial" w:hAnsi="Arial"/>
          <w:color w:val="3366FF"/>
          <w:sz w:val="24"/>
          <w:szCs w:val="24"/>
          <w:lang w:val="fr-FR"/>
        </w:rPr>
        <w:t xml:space="preserve">: </w:t>
      </w:r>
      <w:r>
        <w:rPr>
          <w:rFonts w:cs="Arial" w:ascii="Arial" w:hAnsi="Arial"/>
          <w:color w:val="3366FF"/>
          <w:sz w:val="24"/>
          <w:szCs w:val="24"/>
          <w:shd w:fill="FFFFFF" w:val="clear"/>
        </w:rPr>
        <w:t>Crème Exfoliante pour le Visage au Bois de Santal et au Beurre de Karité</w:t>
      </w:r>
    </w:p>
    <w:p>
      <w:pPr>
        <w:pStyle w:val="PlainText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</w:rPr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>: 100mL PET BOSTON ROUND JAR &amp; 70mm LI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 - JAR:  </w:t>
      </w:r>
      <w:r>
        <w:rPr>
          <w:color w:val="000000"/>
          <w:sz w:val="24"/>
          <w:szCs w:val="24"/>
          <w:shd w:fill="FFFFFF" w:val="clear"/>
        </w:rPr>
        <w:t>220mm(w) x 20mm(h)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ECS - LID: </w:t>
      </w:r>
      <w:r>
        <w:rPr>
          <w:color w:val="000000"/>
          <w:sz w:val="24"/>
          <w:szCs w:val="24"/>
          <w:shd w:fill="FFFFFF" w:val="clear"/>
        </w:rPr>
        <w:t>65mm diameter circ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>: 12M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>: 100mL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Web"/>
        <w:rPr/>
      </w:pPr>
      <w:r>
        <w:rPr>
          <w:b/>
          <w:bCs/>
        </w:rPr>
        <w:t>INGREDIENTS</w:t>
      </w:r>
      <w:r>
        <w:rPr/>
        <w:t>: Purified Water, Cetearyl Alcohol, Shea Butter, Sandalwood &amp; Tea Tree Powders, Ceteareth 20, Jojoba &amp; Avocado Oils, Natural Vitamin E, Essential Oils of: Cypress Blue &amp; Sandalwood; Calendula Infused Oil, Essential Oils of: Rosalina &amp; Lavender; Vitamin A Palmitate, Aloe Vera Leaf Juice Powder, Lactic Acid, Salicylic Acid, Xanthan Gum, Kakadu Plum Liquid Extract, Quandong Liquid Extract, Lilly Pilly Liquid Extract, Phenoxyethanol, Potassium Sorbate, Ethylhexylglycer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 xml:space="preserve">:  Massage over a dry face, avoiding eyes and mouth, for a </w:t>
      </w:r>
      <w:r>
        <w:rPr>
          <w:b/>
          <w:sz w:val="24"/>
          <w:szCs w:val="24"/>
        </w:rPr>
        <w:t>maximum of two minutes</w:t>
      </w:r>
      <w:r>
        <w:rPr>
          <w:sz w:val="24"/>
          <w:szCs w:val="24"/>
        </w:rPr>
        <w:t>.  Remove with cool water.  A tingling sensation and a rosy appearance are common after use.  Avoid direct sunlight for a minimum of six hours after use.  Do not apply to broken or sensitive skin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ot for ingestion.  In the event of a negative reaction, discontinue use and consult a medical professional.  If you are pregnant, please consult your GP before us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 ◦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8:00Z</dcterms:created>
  <dc:creator>Ilona</dc:creator>
  <dc:description/>
  <cp:keywords/>
  <dc:language>en-US</dc:language>
  <cp:lastModifiedBy>Ilona</cp:lastModifiedBy>
  <dcterms:modified xsi:type="dcterms:W3CDTF">2015-03-03T04:37:00Z</dcterms:modified>
  <cp:revision>48</cp:revision>
  <dc:subject/>
  <dc:title>La Vie Est Belle – Labelling Notes</dc:title>
</cp:coreProperties>
</file>